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rist Magnified in My Body</w:t>
      </w:r>
    </w:p>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sz w:val="22"/>
          <w:szCs w:val="22"/>
        </w:rPr>
        <w:t>Taken from a serm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By Leonard Ravenhill,</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1-10-8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hillipians 1:20, “According to my earnest expectation and my hope, that in nothing I shall be ashamed, but that with all boldness, as always, so now also Christ shall be magnified in my body...”</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used to think that in the second letter to the Corinthians, chapter 5, Paul gives a summary of his theology.  He believes that </w:t>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we are absent from the body, we are present with the Lord.  </w:t>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nowing the terror of the Lord we persuade men.  </w:t>
      </w:r>
    </w:p>
    <w:p>
      <w:pPr>
        <w:pStyle w:val="Normal"/>
        <w:numPr>
          <w:ilvl w:val="0"/>
          <w:numId w:val="1"/>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must all appear at the judgment seat of Chris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14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ear Keith Green said one day in my office, as we were talking about the roads, “All roads lead to the judgment seat.”  It’s true.  They do. Whether we are </w:t>
      </w:r>
    </w:p>
    <w:p>
      <w:pPr>
        <w:pStyle w:val="Normal"/>
        <w:ind w:left="72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laves or free men, </w:t>
      </w:r>
    </w:p>
    <w:p>
      <w:pPr>
        <w:pStyle w:val="Normal"/>
        <w:ind w:left="72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tellectuals or ignoramuses, </w:t>
      </w:r>
    </w:p>
    <w:p>
      <w:pPr>
        <w:pStyle w:val="Normal"/>
        <w:ind w:left="72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lack or white, </w:t>
      </w:r>
    </w:p>
    <w:p>
      <w:pPr>
        <w:pStyle w:val="Normal"/>
        <w:ind w:left="72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ich or poor:  </w:t>
      </w:r>
    </w:p>
    <w:p>
      <w:pPr>
        <w:pStyle w:val="Normal"/>
        <w:ind w:left="720"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r>
        <w:rPr>
          <w:rFonts w:eastAsia="Times New Roman" w:cs="Times New Roman" w:ascii="Times New Roman" w:hAnsi="Times New Roman"/>
          <w:b/>
          <w:bCs/>
          <w:sz w:val="22"/>
          <w:szCs w:val="22"/>
        </w:rPr>
        <w:t>All roads lead to the judgment seat.”  Without exception.</w:t>
      </w:r>
    </w:p>
    <w:p>
      <w:pPr>
        <w:pStyle w:val="Normal"/>
        <w:ind w:lef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n verse 14 expresses what I always considered to be the thing that really motivated him.  H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ut-preached everybody</w:t>
      </w:r>
    </w:p>
    <w:p>
      <w:pPr>
        <w:pStyle w:val="Normal"/>
        <w:ind w:left="7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ut-suffered everybody</w:t>
      </w:r>
    </w:p>
    <w:p>
      <w:pPr>
        <w:pStyle w:val="Normal"/>
        <w:ind w:left="144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ut-prayed everybod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thought that 14th verse, “For the love of Christ constraineth me,” was the motivation, with the obligation to present Christ in all his majesty and glor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w I’ve come to this conclusion reading recently our verse in Phillipians, that the motivation of the apostle in his zigzag course—in prison, out of prison, in weariness, in fastings, in painfulness, in tribulations, in distress, in perils of his countrymen, in perils of the deep, in perils of robbers – the one thing that motivated him is here in this 20th verse:</w:t>
      </w:r>
    </w:p>
    <w:p>
      <w:pPr>
        <w:pStyle w:val="Normal"/>
        <w:ind w:left="1440" w:right="198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s always, so now also Christ shall be magnified in my body</w:t>
      </w:r>
    </w:p>
    <w:p>
      <w:pPr>
        <w:pStyle w:val="Normal"/>
        <w:ind w:left="1440" w:right="1170" w:hanging="0"/>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or as some put it </w:t>
      </w:r>
      <w:r>
        <w:rPr>
          <w:rFonts w:eastAsia="Times New Roman" w:cs="Times New Roman" w:ascii="Times New Roman" w:hAnsi="Times New Roman"/>
          <w:b/>
          <w:bCs/>
          <w:sz w:val="22"/>
          <w:szCs w:val="22"/>
          <w:u w:val="single"/>
        </w:rPr>
        <w:t>by</w:t>
      </w:r>
      <w:r>
        <w:rPr>
          <w:rFonts w:eastAsia="Times New Roman" w:cs="Times New Roman" w:ascii="Times New Roman" w:hAnsi="Times New Roman"/>
          <w:b/>
          <w:bCs/>
          <w:sz w:val="22"/>
          <w:szCs w:val="22"/>
        </w:rPr>
        <w:t xml:space="preserve"> my body), whether it be by life, or by death.”</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99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thing that gripped me as I read it this week, Christ may be magnified,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not in my ministry</w:t>
      </w:r>
    </w:p>
    <w:p>
      <w:pPr>
        <w:pStyle w:val="Normal"/>
        <w:ind w:left="7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not in my miracles</w:t>
      </w:r>
    </w:p>
    <w:p>
      <w:pPr>
        <w:pStyle w:val="Normal"/>
        <w:ind w:left="144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not in my superlo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ut, he says, </w:t>
      </w:r>
      <w:r>
        <w:rPr>
          <w:rFonts w:eastAsia="Times New Roman" w:cs="Times New Roman" w:ascii="Times New Roman" w:hAnsi="Times New Roman"/>
          <w:b/>
          <w:bCs/>
          <w:sz w:val="22"/>
          <w:szCs w:val="22"/>
        </w:rPr>
        <w:t>that Christ might be magnified IN MY BO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you turn over to chapter 4 verse 6, this explains his life, I think.  He says,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e careful for nothing.</w:t>
      </w:r>
    </w:p>
    <w:p>
      <w:pPr>
        <w:pStyle w:val="Normal"/>
        <w:tabs>
          <w:tab w:val="clear" w:pos="720"/>
          <w:tab w:val="left" w:pos="99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e prayerful in everything</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e thankful in anyth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at covers a lot of territory, doesn’t it?  The King James version, says “Be careful for nothing, but in everything by prayer and supplication with thanksgiving, let your requests be made known unto God.”  I believe that’s the territory in which he lived, and moved, and had his be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w, this epistle is very beautiful.  You know why?  Because it is a love letter. </w:t>
      </w:r>
    </w:p>
    <w:p>
      <w:pPr>
        <w:pStyle w:val="Normal"/>
        <w:ind w:left="1080" w:first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of you ladies remember the first one you got.  A fellow in our church fell in love with my sister.  He wrote a letter to her.  Boy!  Shakespeare couldn’t have done better!  She had eyes like stars… her cheeks were rosy…I never knew it.  I lived with her for twenty years and never noticed one of those things he said she had!  Because beauty is in the eye of the behold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is a lovely epistle.  For one thing, there is no mention of sin in this epistle.  I think Paul is actually saying here that in the greatest suffering you can have the greatest joy.  (We like the bonuses, but we’re not too anxious to have the burdens, are we?)  If you read the epistle carefully, you’ll find that fourteen times he mentions “joy,” and he was in a stinking hole of a prison that we wouldn’t even put a dog in these days!  No bed.  No creature comforts.  The rottenest food.  Just a hell-hole.  Yet here he is sending a letter of greeting and cheer to other people who should be writing letters to him.  So with all the greatness and all the pressure, he says it is possible to have this boundless joy.  Again, he does not mention sin.  He mentions flesh once, and then dismisses it.  He is showing us that there is a grace of God far more exceedingly abundant than all that we can either ask or think.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me of you know that great hymn, “The sands of time are sinking....”  Mrs. Cousins extracted phrases out of the wonderful diary of the great old Scottish saint, Samuel Rutherford and put that marvelous, marvelous hymn together.  I think it’s maybe the greatest hymn ever written.  He said “I have to go into the king’s cellar to find the king’s wine.”</w:t>
      </w:r>
    </w:p>
    <w:p>
      <w:pPr>
        <w:pStyle w:val="Normal"/>
        <w:ind w:left="1080" w:first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remember old houses not far from where we lived.  We got in one, one day.  The oldest son was a friend of mine.  He said, “Have you ever been in our huge underground cellar?”  I said, “No.”  We went in.  There were all the old wine racks.  We searched dozens.  They were all empty!  But he said, “Look at the old wines they used to keep.”  Labels from Portugal, Spain, and here and there, champagne from France and all the rest of it. But they’re not stored upstairs in the refrigerator.  They’re stored in dungeons.  In the dark plac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d we would like God to serve up, as it were, the wine of heaven just like we are, living on the level, without any interruption of trial or tribulation or testing.  But that’s not the way that God work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You know Romans 12.  I’m thinking of places where Paul talks about his body.  He doesn’t talk about yielding your mind merely.  In Romans 12:1-2, “I beseech you therefore, brethren, by the mercies of God, that ye present your </w:t>
      </w:r>
      <w:r>
        <w:rPr>
          <w:rFonts w:eastAsia="Times New Roman" w:cs="Times New Roman" w:ascii="Times New Roman" w:hAnsi="Times New Roman"/>
          <w:b/>
          <w:bCs/>
          <w:i/>
          <w:iCs/>
          <w:sz w:val="22"/>
          <w:szCs w:val="22"/>
        </w:rPr>
        <w:t xml:space="preserve">bodies </w:t>
      </w:r>
      <w:r>
        <w:rPr>
          <w:rFonts w:eastAsia="Times New Roman" w:cs="Times New Roman" w:ascii="Times New Roman" w:hAnsi="Times New Roman"/>
          <w:sz w:val="22"/>
          <w:szCs w:val="22"/>
        </w:rPr>
        <w:t xml:space="preserve">a living sacrifice.”  Not your brain.  Not your emotion.  Not your spiri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t if I said to somebody, “Look.  Here’s my watch.”– Well, this one is a fairly modern one.  I don’t have to wind it up.  But the old ones had “works” in them, you know.  They were marvelous old things.  They used to call them “stem-winders.”  They’re collectors items now.– If I gave a man my watch, I gave him the works, the hands, the face.  I gave him everyth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ell, if I present my body a living sacrifice, surely I’m presenting everything that I have.  My spirit, my soul, my body.  For which Paul prays in 1 Thessalonians 5:23, “the very God of peace sanctify you wholly: and I pray that your whole spirit and soul and body be preserved blameless unto the coming of the Lord.  Faithful is he that calleth you, who also will do it.”  So I give my body in its entirety to Go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girl, in England, years ago wrote  a beautiful hymn: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l for Jesus!, all for Jesus!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l my being’s ransomed powers;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l my thoughts and words and doings,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l my days and all my hou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he goes on to say,</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my hands perform his bidding;</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my feet run in His way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my eyes see Jesus only;</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my lips speak forth His pra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n she says, so beautifully,</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ince my eyes were fixed of Jesu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ve lost sight of all besid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ision is so vital in the Christian life.  On that Damascus Road… I don’t believe the apostle Paul ever recovered from that experience of being blinded.  Physically he did.  His eye were opened, sure enough.  But I believe he was blinded to all the treasures of this world, as this girl say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ince my eyes were fixed of Jesu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ve lost sight of all besid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enchained my spirit’s vision,</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azing on the cruc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Or if you want it in the words of Isaac Watts, after you’ve seen Him, “my richest gain I count but loss.”  As I’ve said so often, we use that phrase, one day after you’ve seen Jesus, “The things of earth will grow strangely dim.”  I like to turn that around and say, when we get to heaven and look back, “The things of earth will look strangely </w:t>
      </w:r>
      <w:r>
        <w:rPr>
          <w:rFonts w:eastAsia="Times New Roman" w:cs="Times New Roman" w:ascii="Times New Roman" w:hAnsi="Times New Roman"/>
          <w:i/>
          <w:iCs/>
          <w:sz w:val="22"/>
          <w:szCs w:val="22"/>
        </w:rPr>
        <w:t>grim</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live and we spend our time gathering sawdust.  Everything we spend our lives to get is perishable, outside of the spiritual.  Paul says we are to present our bodies a living sacrifice.  So the body can be a living sacrifice.  In the same verse he said it can be “holy, acceptable unto God, which is your reasonable service.”  Now in its normal condition it cannot be that.  The human body is corruptible.  The flesh in us is corruptible.  But once He takes us in His infinite mercy, and Romans 5 is fulfilled,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receive the grace of God.  </w:t>
      </w:r>
    </w:p>
    <w:p>
      <w:pPr>
        <w:pStyle w:val="Normal"/>
        <w:ind w:left="7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receive the peace of God.  </w:t>
      </w:r>
    </w:p>
    <w:p>
      <w:pPr>
        <w:pStyle w:val="Normal"/>
        <w:ind w:firstLine="28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begin to walk with Go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n we can present that body, which he will sanctify, a living sacrifice, holy, acceptable unto God, which is only our reasonable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omans 8 is a fantastic chapter.  Verses 1 and 2 say, </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There is therefore now no condemnation to them which are in Christ Jesus, who walk not after the flesh but after the Spirit.  For the law of the spirit of life in Christ Jesus has made me free from the law of sin and dea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e down to verse 6.</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To be carnally minded is death; but to be spiritually minded is life and pe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w, how can you harmonize death and lif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 man called me yesterday.  He talked, I’m sure, forty or fifty minutes from California.  Oh he was in despair about the carnality mastering his life.  He said, “Well, I’m a Christian.  I’m sanctified.”  “You are?” I asked.  He said, “Yeah, but something carnal dominates me.”</w:t>
      </w:r>
    </w:p>
    <w:p>
      <w:pPr>
        <w:pStyle w:val="Normal"/>
        <w:rPr/>
      </w:pPr>
      <w:r>
        <w:rPr>
          <w:rFonts w:eastAsia="Times New Roman" w:cs="Times New Roman" w:ascii="Times New Roman" w:hAnsi="Times New Roman"/>
          <w:sz w:val="22"/>
          <w:szCs w:val="22"/>
        </w:rPr>
        <w:t xml:space="preserve">Well, that’s ridiculous.  How can you be carnally dominated if you’re spiritual?  This scripture is very clear.  To be carnally minded is </w:t>
      </w:r>
      <w:r>
        <w:rPr>
          <w:rFonts w:eastAsia="Times New Roman" w:cs="Times New Roman" w:ascii="Times New Roman" w:hAnsi="Times New Roman"/>
          <w:i/>
          <w:iCs/>
          <w:sz w:val="22"/>
          <w:szCs w:val="22"/>
        </w:rPr>
        <w:t>death</w:t>
      </w:r>
      <w:r>
        <w:rPr>
          <w:rFonts w:eastAsia="Times New Roman" w:cs="Times New Roman" w:ascii="Times New Roman" w:hAnsi="Times New Roman"/>
          <w:sz w:val="22"/>
          <w:szCs w:val="22"/>
        </w:rPr>
        <w:t>.  I think preachers are very often the devil’s advocates.  They defend sin better than an atheist.  They tell you, “You can’t get rid of sin on this side of eternity.  It has to have dominion over you.”  The scripture says it doesn’t!</w:t>
      </w:r>
    </w:p>
    <w:p>
      <w:pPr>
        <w:pStyle w:val="Normal"/>
        <w:ind w:left="1260" w:firstLine="18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Oh, this man had just one sin of the flesh that mastered him.  He could not, in any shape or form, get the victory over it.  I said, “Well, get it nailed to the cross.  That’s the answer.”</w:t>
      </w:r>
    </w:p>
    <w:p>
      <w:pPr>
        <w:pStyle w:val="Normal"/>
        <w:ind w:firstLine="171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gain, Romans 6, “we are buried with him by baptism...”  As I use the illustration so often, if a man is standing here in the water, and I bury him under the water, he’s cut off from the world abov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 can’t see the world above.  </w:t>
      </w:r>
    </w:p>
    <w:p>
      <w:pPr>
        <w:pStyle w:val="Normal"/>
        <w:ind w:left="7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 can’t breathe the air above.</w:t>
      </w:r>
    </w:p>
    <w:p>
      <w:pPr>
        <w:pStyle w:val="Normal"/>
        <w:ind w:left="144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 can’t talk with the world above.</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e is cut off!</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e saw some people baptized last week.  I thought of them, as they went through the water.  Symbolically, they are saying, “Look.  This is my grave.  I’m being buried to the world above,”  to it’s “idle pomp and fading joys,” as one hymn writer say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omehow preachers love to fall back on Romans 7, don’t they? </w:t>
      </w:r>
    </w:p>
    <w:p>
      <w:pPr>
        <w:pStyle w:val="Normal"/>
        <w:rPr/>
      </w:pPr>
      <w:r>
        <w:rPr>
          <w:rFonts w:eastAsia="Times New Roman" w:cs="Times New Roman" w:ascii="Times New Roman" w:hAnsi="Times New Roman"/>
          <w:sz w:val="22"/>
          <w:szCs w:val="22"/>
        </w:rPr>
        <w:t xml:space="preserve">I heard an amazing Bible teacher.  He gave a great message on holiness to about 400 preachers.  But when he had taken us into the heavenlies, he said, “Now, don’t think I’m preaching a second work of grace, or that you can be really holy in this life, because even the apostle finished up in Romans 7...”   He DID NOT FINISH UP in Romans 7!  </w:t>
      </w:r>
      <w:r>
        <w:rPr>
          <w:rFonts w:eastAsia="Times New Roman" w:cs="Times New Roman" w:ascii="Times New Roman" w:hAnsi="Times New Roman"/>
          <w:b/>
          <w:bCs/>
          <w:sz w:val="22"/>
          <w:szCs w:val="22"/>
        </w:rPr>
        <w:t>There happens to be a Romans 8!</w:t>
      </w:r>
      <w:r>
        <w:rPr>
          <w:rFonts w:eastAsia="Times New Roman" w:cs="Times New Roman" w:ascii="Times New Roman" w:hAnsi="Times New Roman"/>
          <w:sz w:val="22"/>
          <w:szCs w:val="22"/>
        </w:rPr>
        <w:t xml:space="preserve">  In the Greek there is no difference, there is no chapter division; we have an artificial division.  Paul says there is no answer in the law.  “Oh, wretched man that I am.”  Sure he said that.  “Who shall deliver me from this...death?”  Well, if he stopped there, we would be in trouble.  He says, “I thank God through Jesus Christ, my Lord.”  That’s why he starts Romans 8: </w:t>
      </w:r>
    </w:p>
    <w:p>
      <w:pPr>
        <w:pStyle w:val="Normal"/>
        <w:ind w:left="7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There is therefore now no condemnation to them which are in Christ Jesus, who walk not after the flesh but after the Spirit.  For the law of the spirit of life in Christ Jesus has made me fr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hate planes.  As I say facetiously, “Flying is for the birds.”  Yet, every time that monster takes off, I try to estimate,... there are three hundred passengers in that plane, all the baggage, the many tons of gasoline...off it goes with a roar!  Soon you see the land dropping away as you go up.  The thrust that’s there is greater than the law of gravity.  </w:t>
      </w:r>
      <w:r>
        <w:rPr>
          <w:rFonts w:eastAsia="Times New Roman" w:cs="Times New Roman" w:ascii="Times New Roman" w:hAnsi="Times New Roman"/>
          <w:b/>
          <w:bCs/>
          <w:sz w:val="22"/>
          <w:szCs w:val="22"/>
        </w:rPr>
        <w:t>Well, then, what about the law of the spirit of life in Christ Jes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h, I love resurection hymns.  “Up from the grave he arose!”  I like that!  As I said the other day when we sang it: Sing it with a sneer!  “Death cannot keep its prey.”  “Sin shall not have dominion over us.”  “The law of the spirit of life in Christ Jesus has made me fre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ook at verse 8.  “So then they that are in the flesh cannot please God.”  “Well, there you are,” some will say.  “There’s your answer.”  No, the answer is in the next verse: “But you are not in the flesh.”  He’s talking about this flesh in one place, and he’s talking about the “fleshy nature” in the other.  Verse 9: “But ye are not in the flesh, but in the spirit, if so be that the spirit of God dwell in you.”  Look at verse 10: “...if Christ be in you.”  And verse 11: “...if the spirit of him that raised up Jesus from the dead dwell in you.”  What else do you want?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have the spirit of God in you.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have the spirit of life in you.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have the spirit of the Son in you.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You have the spirit of the Spirit in yo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ow can there be room for carnalit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 xml:space="preserve">Knowing this,” Paul says, “that our old life, our old man was crucified with him.”  </w:t>
      </w:r>
    </w:p>
    <w:p>
      <w:pPr>
        <w:pStyle w:val="Normal"/>
        <w:ind w:left="7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Nevertheless, I live, yet not I, but Christ liveth in me.  And the life which I now live in the flesh, I live by the faith of the son of God, who loved me, and gave himself for me.”  (Gal. 2:2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Romans 6:11, he says “Reckon ye yourselves to be dead indeed unto sin.”  In the same verse, he says to reckon your body to be dead indeed unto sin, alive unto God in Christ Jesus.  “The law of the spirit of life in Christ Jesus has made me free from the law of sin and death,” that Christ may be magnified through my body. (Rom. 8: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 you remember the psalmist?  He says, “upon an instrument of ten strings will I praise thee.”  What kind of a thing is that?  A guitar?  A harp?  You say, “I don’t have an instrument of ten strings.”  Well, suppose you look at it this way: You’ve got two feet, two hands, two eyes, two ears, one tongue, and one heart.  Ten strings!  That’s why the girl says in that hym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my hands perform his biding;</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my feet run in his way;</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my eyes see Jesus only;</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my lips speak forth his pra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r, an American hymn, if you lik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ake my lif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ake my hands and let them mov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 the impulse of thy lov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ake my feet and let them b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wift and beautiful for the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ake my love, my Lord, I pour,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 thy feet its treasures stor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ake my will (that’s the last area that we yield)… Take my will and make it th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aul isn’t even saying that Christ may be magnified by my epistles.  Oh, I think he wrote the greatest things that any human being was ever allowed to write.  His magnificent epistle to the Romans, the Ephesians, the Colossians etc.  If you read carefully through the first chapter of Phillipians,, you’d see the position in life of the Christian.  If you read the second chapter, you get the pattern of Christ.  In the third chapter, you get the energy that carries the Christian through this world.  In Chapter four, the Christian’s superiority to our circumstances.  In other words, this epistle is the whole character of the Christian life.  Paul shows how to walk and work in the service of the Lord Jesus Christ.  He, of course, is the fire leader, the best example of 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think that Paul was the greatest genius the world ever saw.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colossal intellect.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will that never tired.</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aith that never flinched.</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love that never broke down.</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courage that nobody could dominat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 stands cheerfully before king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 is as happy in jail writing the epistle of love as he is in any circumstance of lif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 he shows us that man, whatever amount of genius he has, can be complete in God without even being involved in the world outside the prison walls, in its material concept, or its business concept.  He is totally God’s m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think it was Spinoza  who talked about a “God-intoxicated man.”  That God-intoxicated man is the apostle Paul, in my judgment.  In perils of the deep, he doesn’t shake. Everybody else on the ship is terrified.  He stands by.  The captain sends for him and Paul say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 xml:space="preserve">Wasn’t that some storm last nigh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 can imagine the captain answer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 xml:space="preserve">I’ve been at sea for fifty years and never gone through a night like that.  I guess you’re like the rest of us, cringing, holding onto your bed, terrifie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No,” Paul said , “I had a great night.  I had a great time of fellow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Fellowship?  Is there another Christian on bo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Well, there was last nigh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What’s he call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ul said,  “An angel from heav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 wh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 said, “Last night I had an angel visitor in my cabin.  Boy, did we have a time talking about the glory and majesty of Go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think that experience he had is typical of the end of the age.  Paul got on board that ship as a prisoner and he ended as the pilot.  Everybody got the jitters.  Everybody was terrified.  Everybody was vomiting and yelling and screaming, and there Paul is: glorifying Go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Do you see what strange people Christians are? You know he was so amazing that when they skinned his back until it was raw, he said, “None of these things hurt me.”  Did he?  No he didn’t. You know, people say that if you get saved and filled with the spirit, you’ll never be hurt, you’ll never have any troubles...  Well I must be backslidden, because I get a lot of them!  Paul did not say none of these things </w:t>
      </w:r>
      <w:r>
        <w:rPr>
          <w:rFonts w:eastAsia="Times New Roman" w:cs="Times New Roman" w:ascii="Times New Roman" w:hAnsi="Times New Roman"/>
          <w:sz w:val="22"/>
          <w:szCs w:val="22"/>
          <w:u w:val="single"/>
        </w:rPr>
        <w:t>hurt</w:t>
      </w:r>
      <w:r>
        <w:rPr>
          <w:rFonts w:eastAsia="Times New Roman" w:cs="Times New Roman" w:ascii="Times New Roman" w:hAnsi="Times New Roman"/>
          <w:sz w:val="22"/>
          <w:szCs w:val="22"/>
        </w:rPr>
        <w:t xml:space="preserve"> me, he said none of these things </w:t>
      </w:r>
      <w:r>
        <w:rPr>
          <w:rFonts w:eastAsia="Times New Roman" w:cs="Times New Roman" w:ascii="Times New Roman" w:hAnsi="Times New Roman"/>
          <w:sz w:val="22"/>
          <w:szCs w:val="22"/>
          <w:u w:val="single"/>
        </w:rPr>
        <w:t>move</w:t>
      </w:r>
      <w:r>
        <w:rPr>
          <w:rFonts w:eastAsia="Times New Roman" w:cs="Times New Roman" w:ascii="Times New Roman" w:hAnsi="Times New Roman"/>
          <w:sz w:val="22"/>
          <w:szCs w:val="22"/>
        </w:rPr>
        <w:t xml:space="preserve"> 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You can have a blast from Hell and not be moved, if you’re in the will of God.  They’ll hurt.  How can you get victory if there’s no battle?  He said “We are more than conquerors through him that loved us.  What are you conquer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harles Wesley has a hymn in which he says,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hould all the hosts of death, and powers of hell unknown,</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ut their most dreadful forms of rage and malice on,</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 shall be safe; for Christ display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uperior power and boundless gr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ul touched the powers of the world to come.  To us, that’s theology.  It’s something we’re grasping after, almost in blindness.  We’re so happy to get rid of a lot of rotten sins, and thank God for where we are.  But look at the territory there is yet for us to reach!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od’s problem with Israel was getting them to leave Egypt behind.  He could have got them out of Egypt and into Canaan in 11 days.  But they didn’t even make it 40 years (most of them).  We’ve got people now who have been saved 20 or 30 years, and they’re not a day older in their spiritual lif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y’re no more matur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y’ve no more spiritual strength.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y’ve no more spiritual understanding.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y’ve no more spiritual revel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hy?  Because so often they’ve “lived on meetings” instead of “living on Chri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 don’t care where you go, what school you go to, and I thank God for schools.  Remember:  What do you do when the school is pulled away from you?  You see, so many people get happy and blessed when they’re in an association or fellowship.  But then go, and stick them up in the Amazon or somewhere and they go to pie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an you imagine a man going to pieces here in Romans 8:9, who says “Ye are not in the flesh, but in the Spirit, if so be that the Spirit of God dwell in you?”  And verse 10, “...if Christ is in you.”  And in verse 11, “..the Spirit of him that raised up Jesus from the dea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Holy Spirit of God is totally incapable of doing anything that is small.  The world in which we live is beautiful, carpeted with flowers and everything.  It was a ball of mud shut up in the womb of the univers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Holy Ghost brooded over it.  </w:t>
      </w:r>
    </w:p>
    <w:p>
      <w:pPr>
        <w:pStyle w:val="Normal"/>
        <w:ind w:left="7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ut of chaos, he brought cosmos.  </w:t>
      </w:r>
    </w:p>
    <w:p>
      <w:pPr>
        <w:pStyle w:val="Normal"/>
        <w:ind w:left="144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ut of wildness, he brought this marvelous system of the worlds.  </w:t>
      </w:r>
    </w:p>
    <w:p>
      <w:pPr>
        <w:pStyle w:val="Normal"/>
        <w:ind w:left="216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 brooded over death and brought forth lif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 brooded over the virgin, a little girl that hardly anyone noticed, going up the street.  I’ve often thought of the little virgin Mary going up the street pregnant.  People were suspicious.  “Did you know about her?  Do you know with whom she’s keeping company?  Do you know how far along she is?”  They didn’t think that they were passing the Creator of the Universe in that little woman!  So near to her, and yet they never recognized it.  They never knew it.  That’s like a lot of people who go to church.  They get within touching distance of Jesus and they never touch Him.  They just go year after year, week after week, and never touch Him.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Holy Ghost came and did that miracle in her.  He brooded over her and brought forth the most amazing Creature that this world will ever know.  Wesley says, “God was contracted to a span, incomprehensibly made man.”  Here is the One that the heaven of heavens cannot contain, and He’s shut up in the little womb of a woman.  He made all the food in the world, and yet He has to sustain His life from his mother’s breasts.  He owns the world.  He made it.  Yet He never owned a stick in it.  He owns all things, and yet He never had a di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t after He brooded over the universe, after He brooded over the virgin, He brooded over a bunch of men in an upper room.  They weren’t all geniuses by a long way.  A lot of them were cowards.  Yet now they went streaming forth in the power of the Holy Gho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ve puzzled over this again today.  We’re supposed to have about 50 million people in America today filled with the Holy Ghost, manifesting gifts.  Yet nobody knows we’re here!  There were only 120 in the upper room, and they turned a nation upside down!  What’s the difference between their baptism and ours?  Tell 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t then after the creation, after the miracle of the birth of Jesus, after the men in the upper room, then you have this wonderful Word of God, “Holy men of God wrote as they were moved by the Holy Gho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 heard of a local preacher saying not too long ago that the story of Jonah is a fish story.  Well, sure it is!  It isn’t about a donkey, is it?  But he meant that there’s something a bit fishy about it.  That’s not true!  Does he deny the word of Jesus?  A man that denies scripture should renounce his job and go sell hamburgers.  If he came in as a fundamental believer and becomes a liberal, he should get out through the back door!  I’d fire him if I had any power over that gu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ut here we have the Holy Spirit of God creating through all kinds of men.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man that climbs trees and gathers up sycamore fruit. </w:t>
      </w:r>
    </w:p>
    <w:p>
      <w:pPr>
        <w:pStyle w:val="Normal"/>
        <w:ind w:left="7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man with a colossal intellect at the other end of the line, like the apostle Paul.  </w:t>
      </w:r>
    </w:p>
    <w:p>
      <w:pPr>
        <w:pStyle w:val="Normal"/>
        <w:ind w:left="144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shepherd like David.  </w:t>
      </w:r>
    </w:p>
    <w:p>
      <w:pPr>
        <w:pStyle w:val="Normal"/>
        <w:ind w:firstLine="28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ise man like Solomon.  </w:t>
      </w:r>
    </w:p>
    <w:p>
      <w:pPr>
        <w:pStyle w:val="Normal"/>
        <w:ind w:firstLine="28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d yet the wonder of this book is that it is so indestructible.  Men have</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urned it</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anned it</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lamed 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 believe it’s Tennyson who has a poem that says, “Men may come.  Men may go.  But I go on forever.”  Well, the Word of God is like th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ne of the great contemporaries of John Wesley was a very powerful speaker in France by the name of Voltaire.  He ridiculed the scriptures.  One day he said in his little house, “One hundred years from now, Bibles will only be in museums.  People will be so advanced that they won’t bother with a Bible.”  Well, he didn’t miss it by much, did he?  By about a thousand million copies!  (One of the nice things that World War II did was to blow his little house off the face of the earth.  But a few years before that happened, the Geneva Bible Society bought that house and distributed Bibles all through Europe out of the very house from which he said that Bibles wouldn’t be existing in a hundred yea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re it is: God’s Word. It will last forever!  “Thy throne, O God, is forever and ever.”  “Heaven and earth may pass away.  My word shall not pass away.”  Here it is.  It has all the power of God behind i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 the Holy Spirit of God who invaded the lives of those men in the upper room, according to Romans 8, is the same spirit that raised Jesus from the dead, and is the same spirit that abides in us and has raised us from the dead spiritually!  We can think and move and have our being in God the Father, the Son, and the Holy Spir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Lowery, an old Nazarene, wrote a marvelous book that’s out of print.  It’s called “The Possibilities of Grace.”  I’ve never read it.  I just peeped into it.  I have an old, old copy.  But I think of that so often.  It stretches out the “possibilities of grace.”  What does the Good Book say?  “Eye hath not seen, nor ear heard, neither have entered into the heart of man the things which God hath prepared for them that love him.  But he has revealed it </w:t>
      </w:r>
      <w:r>
        <w:rPr>
          <w:rFonts w:eastAsia="Times New Roman" w:cs="Times New Roman" w:ascii="Times New Roman" w:hAnsi="Times New Roman"/>
          <w:b/>
          <w:bCs/>
          <w:sz w:val="22"/>
          <w:szCs w:val="22"/>
        </w:rPr>
        <w:t>unto us</w:t>
      </w:r>
      <w:r>
        <w:rPr>
          <w:rFonts w:eastAsia="Times New Roman" w:cs="Times New Roman" w:ascii="Times New Roman" w:hAnsi="Times New Roman"/>
          <w:sz w:val="22"/>
          <w:szCs w:val="22"/>
        </w:rPr>
        <w:t>.”  Not to the world!  They stagger at it.  Impossi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ow amazing that a human being, corrupted, defiled, doomed, and damned </w:t>
      </w:r>
    </w:p>
    <w:p>
      <w:pPr>
        <w:pStyle w:val="Normal"/>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n be forgiven, cleansed, and indwelt by the Spirit of God</w:t>
      </w:r>
    </w:p>
    <w:p>
      <w:pPr>
        <w:pStyle w:val="Normal"/>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 become a living vessel of Go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od is yet to produce the greatest men ever.  I don’t believe that God went off production with Wesley, Finney, and George Whitfield.  All the great men who built the old spiritual empires like Hudson Taylor and others who went to China, Gilmore to Mongolia, Judson to Burma, Carey to India, and Henry Mart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 wish some of you folk would wake up and use your brains while you’re young enough to use them.  There was a young lady singing on TV born in a little shack somewhere up in the Mississippi area.  Somebody took her into a home and heard her play with the piano.  Then they discovered that she had a voice.  I think she went to the conservatory in Milan and various other places.  Now she can sing in about 5 different languages.  Did somebody suddenly suspect that in that girl was all this talent and all this ability?  No.  They just gave her a chance in one direction, and she took off in anoth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Roman church is pretty smart.  There’s a great college in Ireland, called Maynooth.  You can send a plowboy into that school that can hardly do his mathematics or anything.  They’ll turn him out in 5 years and he can recite the whole Mass in Latin.  They have other convents where they take young ladies.  They’d be average farmers daughters.  They’ll talk with them.  Show them maps of the world.  Tell them the need in the world: lack of education, lack of Christianity, and so forth.  Those girls will say, “Oh, I think I’d like to go to South America...Brazil.  Portuguese, all right.” “Argentina? ...Spanish.”  Every time they sent a missionary out, the missionary knew the language before they got there.  What did they do?  They went into the school system and taught.  Therefore, the churches didn’t have to support them because they were earning their money.  They didn’t have to wait for them to stammer out a new language in a few years. Immediately when they got off the boat they could speak the language.  Immediately they were put into operation to teach in the schools and to teach religion.  In other words, when they went, they were already accomplished in languages, and because of that they could sign up in government jobs. There was no support needed from ho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w, here very often, we have people who say, “Oh, yes, we’ll take you on, but you have to go around to churches begging.  Ask them to support you.  Ask them to give you so much a month – so much a month – so much a month.”  I think God must be embarrassed by the Church these days.  What beggars we are!  Why can’t you use your brains now?  </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arn a language.</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Get awakened.  </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Get stirred in your spirit.  </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ind out where God wants you.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lots of hell-holes that need the light of the gospel.  If you think you have the courage, why not pray about going to Russia.  Get behind that Curta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 don’t think there are 5 missionaries in the whole of Albania.  They purged Albania sometime in the last century.  I think they put Christians in barrels, sealed up the barrels, and pushed the barrels out to the tide as it was receding out to the ocean.  And there they were, cooped up in those horrible things.  The sun coming in and roasting them.  They exterminated the Church to that degree there.  So there’s a challenge.  There’s nobody in Albania.  Why not be the first to g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hat about getting behind the Iron Curtain?  Czechoslovakia or some of the other countries?  What about the 800 million people in China?  This week they said there were 700 million people in India!  It has about 400 languages or dialects.  The world population is now the greatest it’s ever been in history.  There are more lost people tonight than there’s ever been in history.  Yet, I think there’s more indifference.  Sure, we give a little bit to support a missionary.  We do this, we do that, we do the other.  But that great dominion of Satan is almost unchallenged in the day in which we l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t’s in this same epistle where Paul says, “Let this mind be in you which was in Christ Jesus.”  Well, actually that’s literally translated “let the love which dominated the life of Jesus, the disposition of Jesus, be yours.”  His was a disposition of love and concern.  Wherever he went, he went about doing good.  Well, if that mind is in me, I’m going to have some restless minutes or restless hours.  I’m going to have to struggle with my own conscience.  I’m going to have to struggle with the light I have.  I’m going to have to struggle with the challenge that comes to me from a dozen different countries to get the message of Jesus Christ there while it is yet d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that Christ may be magnified in my body.”  He was magnified through his brain, I’m sure.  God couldn’t have shared some of the things he shared with any other person, except with Paul.  Magnified with his spirit, his hands: he wrote these epistles. He didn’t type them.  Every part of his being was coordinated to the service of God “...that Christ may be magn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fore long, we’ll have some lovely flowers around here called dandelions.  Nobody cuts them and puts them on the table in the house.  You may have 20/20 vision, but you haven’t seen the beauty of the dandelion.  Not until you take a magnifying glass and see that it’s maybe the most exquisite flower that God ever made.  When you see it through a magnifying glass, that thing comes alive.  That’s what Paul says.  When people look at my life, Jesus Christ is clearer, and nearer, and more wonderful.  Is that true with us?  Do you think your children would say that about you?  “Oh, my Daddy and Mommy...I’ve never seen Jesus, but I know who Jesus is like.  He’s like my Dad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ld Jonathan Edwards gets ridiculed.  He took his stack of notes.  He read through them.  He had a candle…a big frowning face and his gravel voice.  Then he reads through his sermon, the greatest, most famous sermon outside of the Bible:  “Sinners in the Hand of an Angry God.”  People all remember, because he thundered.  They said when people fell off their seats, instead of showing mercy, he kind of thrust the thing into them deeper: the truth of God.  People hung onto pillars that were supporting the gallery because they were afraid they’d fall into the abyss.  He didn’t spare them.  Sure he groaned.  Sure he prayed.  But his daughter said, “People say my daddy is a severe man.  A man that poured out judgment.  But in the home, he lives just like Jesus… And every day my Mommy comes out of the closet and her face shines like the face of Moses shone.  Because she spends at least two hours in prayer with God every morning.  Oh, when she comes through the house, there’s something so different, so fragrant.”  Well, that’s what God wants, isn’t 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rother Dave was in my house the other day.  Last Sunday he preached in maybe the largest church in Denver, Colorado.  He said, “Len, as we sat there, I was ready to preach.  Suddenly I was overcome with grief.  I just walked forward and sat on the floor.  I didn’t go to the pulpit.  I began to weep.  God just gave me such a burden.”  It was a congregation of about 3000.  He said to them, “There’s a girl in here who’s being sexually molested by a man.  The man is going to go to jail.”  As he said it, a girl about 16 years old ran down the aisle.  She cried, “Mr. Wilkerson, I’m the girl who’s being molested!  My daddy did it!  He has to go to jail!”  Dave said he just groaned.  There must have been 15 or 16 other women who also came and said my father, or brother, or somebody is sexually assaulting me every week. His spirit just groaned.  He stayed there 50 minutes weeping.  I said, “Dave, bless you.”  The average preacher would have said, “I just had a kind of a little upset in my spirit.  I feel that there’s somebody in trouble.  I’d like a few of you to pray.  Raise your hands.  We’re going to pray for this girl.  She’s in trouble, I know she is.”  Instead of that, Dave swept aside all of his theology and sermon.  He obeyed the Holy Ghost and the whole church broke up in weeping and brokeness, seeking God.  It happened without him ever having to open his mouth preach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I’m sure that’s the kind of spirit the apostle had because the spirit of Christ indwelt him.  It’s the spirit of God dwelling in him.  The fruit of the spirit.  As I’ve said before, if Jesus had said one word differently, it would have killed ten million arguments since Pentecost.  If he’d said “by their </w:t>
      </w:r>
      <w:r>
        <w:rPr>
          <w:rFonts w:eastAsia="Times New Roman" w:cs="Times New Roman" w:ascii="Times New Roman" w:hAnsi="Times New Roman"/>
          <w:i/>
          <w:iCs/>
          <w:sz w:val="22"/>
          <w:szCs w:val="22"/>
        </w:rPr>
        <w:t>gifts</w:t>
      </w:r>
      <w:r>
        <w:rPr>
          <w:rFonts w:eastAsia="Times New Roman" w:cs="Times New Roman" w:ascii="Times New Roman" w:hAnsi="Times New Roman"/>
          <w:sz w:val="22"/>
          <w:szCs w:val="22"/>
        </w:rPr>
        <w:t xml:space="preserve"> ye shall know them,” it would have killed a million arguments.  But he didn’t say that.  He said, “by their </w:t>
      </w:r>
      <w:r>
        <w:rPr>
          <w:rFonts w:eastAsia="Times New Roman" w:cs="Times New Roman" w:ascii="Times New Roman" w:hAnsi="Times New Roman"/>
          <w:b/>
          <w:bCs/>
          <w:i/>
          <w:iCs/>
          <w:sz w:val="22"/>
          <w:szCs w:val="22"/>
        </w:rPr>
        <w:t>fruits</w:t>
      </w:r>
      <w:r>
        <w:rPr>
          <w:rFonts w:eastAsia="Times New Roman" w:cs="Times New Roman" w:ascii="Times New Roman" w:hAnsi="Times New Roman"/>
          <w:sz w:val="22"/>
          <w:szCs w:val="22"/>
        </w:rPr>
        <w:t>.”  And the number one fruit of the spirit is LOVE.  The spirit of Christ is LOVE.  God so LOVED the wor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go to the Greeks.  </w:t>
      </w:r>
    </w:p>
    <w:p>
      <w:pPr>
        <w:pStyle w:val="Normal"/>
        <w:ind w:left="7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go to the intellectuals on Mars Hill.  </w:t>
      </w:r>
    </w:p>
    <w:p>
      <w:pPr>
        <w:pStyle w:val="Normal"/>
        <w:ind w:left="144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go in prison.  </w:t>
      </w:r>
    </w:p>
    <w:p>
      <w:pPr>
        <w:pStyle w:val="Normal"/>
        <w:ind w:left="2160" w:firstLine="720"/>
        <w:rPr/>
      </w:pPr>
      <w:r>
        <w:rPr>
          <w:rFonts w:eastAsia="Times New Roman" w:cs="Times New Roman" w:ascii="Times New Roman" w:hAnsi="Times New Roman"/>
          <w:b/>
          <w:bCs/>
          <w:sz w:val="22"/>
          <w:szCs w:val="22"/>
        </w:rPr>
        <w:t>Wherever I go, I want Christ to be magnified.</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don’t want somebody to say, “If that’s Christianity, then I don’t want it.”  I don’t want somebody to say, “You know, the way you live, you blur the image of Christ.”  I want those people to look through my life and say, “I see Jesus Christ.”  Well, that’s what Paul dared to sa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 says, “Christ lives in me.”  </w:t>
      </w:r>
    </w:p>
    <w:p>
      <w:pPr>
        <w:pStyle w:val="Normal"/>
        <w:ind w:left="288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 doesn’t say, “I’m saved.”  </w:t>
      </w:r>
    </w:p>
    <w:p>
      <w:pPr>
        <w:pStyle w:val="Normal"/>
        <w:ind w:left="288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 doesn’t say, “I have the baptism.”  </w:t>
      </w:r>
    </w:p>
    <w:p>
      <w:pPr>
        <w:pStyle w:val="Normal"/>
        <w:ind w:left="1440" w:firstLine="720"/>
        <w:rPr/>
      </w:pPr>
      <w:r>
        <w:rPr>
          <w:rFonts w:eastAsia="Times New Roman" w:cs="Times New Roman" w:ascii="Times New Roman" w:hAnsi="Times New Roman"/>
          <w:sz w:val="22"/>
          <w:szCs w:val="22"/>
        </w:rPr>
        <w:t>He says, “</w:t>
      </w:r>
      <w:r>
        <w:rPr>
          <w:rFonts w:eastAsia="Times New Roman" w:cs="Times New Roman" w:ascii="Times New Roman" w:hAnsi="Times New Roman"/>
          <w:sz w:val="22"/>
          <w:szCs w:val="22"/>
          <w:u w:val="single"/>
        </w:rPr>
        <w:t>Christ lives in me</w:t>
      </w:r>
      <w:r>
        <w:rPr>
          <w:rFonts w:eastAsia="Times New Roman" w:cs="Times New Roman" w:ascii="Times New Roman" w:hAnsi="Times New Roman"/>
          <w:sz w:val="22"/>
          <w:szCs w:val="22"/>
        </w:rPr>
        <w:t xml:space="preserve">.”  </w:t>
      </w:r>
    </w:p>
    <w:p>
      <w:pPr>
        <w:pStyle w:val="Normal"/>
        <w:ind w:left="144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t’s much easier to say, “I’m saved.” It’s much easier to say, “I have the baptism.”  We’re accepted on “par” with the rest of the people in the church.  But suppose you stand up and testify that “Christ lives in m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 wants sin to have no dominion over us.  The Greeks used to say, “Man, know thyself.”  The Lord says, “Control yourself -- in the Spirit.”  Paul says, “I keep my body under.  I control it.  I control my passions.  I control my appetite.  He was never an excessive eater, I’m sure of that.  I don’t think he was an excessive sleeper.  You know, it looks a bit chronic when you put it this way.  We live 24 hours a day.  Supposedly,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work 8 hours.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sleep 8 hours.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8 hours fre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ut that into 60 years.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sleep 20 years.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You work 20 year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You’re free 20 yea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t doesn’t look too much when you take it in the day but when you put into terms of years, it’s a very, very different th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Now here’s the man who eats up the time.  He says “redeeming the time,” which from the Greek literally means “buying up the opportunity.”  This opportunity will not come tomorrow; it comes today.  So I “buy it up.  I eat it up.”  I don’t want to waste time, money, or opportunity.  It’s not difficult.  It’s not a case of living inside a steel shell.  </w:t>
      </w:r>
      <w:r>
        <w:rPr>
          <w:rFonts w:eastAsia="Times New Roman" w:cs="Times New Roman" w:ascii="Times New Roman" w:hAnsi="Times New Roman"/>
          <w:b/>
          <w:bCs/>
          <w:sz w:val="22"/>
          <w:szCs w:val="22"/>
        </w:rPr>
        <w:t>It’s a case of the Spirit of God, the Spirit of Christ, and the Holy Spirit governing my life.</w:t>
      </w:r>
      <w:r>
        <w:rPr>
          <w:rFonts w:eastAsia="Times New Roman" w:cs="Times New Roman" w:ascii="Times New Roman" w:hAnsi="Times New Roman"/>
          <w:sz w:val="22"/>
          <w:szCs w:val="22"/>
        </w:rPr>
        <w:t xml:space="preserve">  He constrains me when I’m too slow and he restrains me when I’m too quick.  IT’S A JOY TO BE IN SUBMISSION TO HIM!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Paul says he’s the </w:t>
      </w:r>
      <w:r>
        <w:rPr>
          <w:rFonts w:eastAsia="Times New Roman" w:cs="Times New Roman" w:ascii="Times New Roman" w:hAnsi="Times New Roman"/>
          <w:i/>
          <w:iCs/>
          <w:sz w:val="22"/>
          <w:szCs w:val="22"/>
        </w:rPr>
        <w:t>bondslave</w:t>
      </w:r>
      <w:r>
        <w:rPr>
          <w:rFonts w:eastAsia="Times New Roman" w:cs="Times New Roman" w:ascii="Times New Roman" w:hAnsi="Times New Roman"/>
          <w:sz w:val="22"/>
          <w:szCs w:val="22"/>
        </w:rPr>
        <w:t xml:space="preserve"> of Jesus Christ, </w:t>
      </w:r>
      <w:r>
        <w:rPr>
          <w:rFonts w:eastAsia="Times New Roman" w:cs="Times New Roman" w:ascii="Times New Roman" w:hAnsi="Times New Roman"/>
          <w:sz w:val="22"/>
          <w:szCs w:val="22"/>
          <w:u w:val="single"/>
        </w:rPr>
        <w:t>a happy slavery</w:t>
      </w: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sz w:val="22"/>
          <w:szCs w:val="22"/>
        </w:rPr>
        <w:t xml:space="preserve">It’s a </w:t>
      </w:r>
      <w:r>
        <w:rPr>
          <w:rFonts w:eastAsia="Times New Roman" w:cs="Times New Roman" w:ascii="Times New Roman" w:hAnsi="Times New Roman"/>
          <w:b/>
          <w:bCs/>
          <w:sz w:val="22"/>
          <w:szCs w:val="22"/>
        </w:rPr>
        <w:t>joy</w:t>
      </w:r>
      <w:r>
        <w:rPr>
          <w:rFonts w:eastAsia="Times New Roman" w:cs="Times New Roman" w:ascii="Times New Roman" w:hAnsi="Times New Roman"/>
          <w:sz w:val="22"/>
          <w:szCs w:val="22"/>
        </w:rPr>
        <w:t xml:space="preserve"> to serve a Master like tha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That Christ may be magnified by my body,” he says, “whether by life or by dea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t doesn’t matter which wa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ll, there’s no other way to live, surely.  Having the body under control by the power of the Spirit, presenting my body </w:t>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LIVING SACRIFICE,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OLY,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CCEPTABLE,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l packed up in that first verse of Romans 12.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pPr>
      <w:r>
        <w:rPr>
          <w:rFonts w:eastAsia="Times New Roman" w:cs="Times New Roman" w:ascii="Times New Roman" w:hAnsi="Times New Roman"/>
          <w:sz w:val="22"/>
          <w:szCs w:val="22"/>
        </w:rPr>
        <w:t>This is really only the normal Christian life.  There is only one kind of Christian life, really</w:t>
      </w:r>
      <w:r>
        <w:rPr>
          <w:rFonts w:eastAsia="Times New Roman" w:cs="Times New Roman" w:ascii="Times New Roman" w:hAnsi="Times New Roman"/>
          <w:b/>
          <w:bCs/>
          <w:sz w:val="22"/>
          <w:szCs w:val="22"/>
        </w:rPr>
        <w:t>:</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THE LIFE OF HOLINESS.</w:t>
      </w:r>
    </w:p>
    <w:p>
      <w:pPr>
        <w:pStyle w:val="Normal"/>
        <w:pBdr>
          <w:bottom w:val="single" w:sz="12" w:space="1" w:color="000000"/>
        </w:pBd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is data file is the sole property of Leonard Ravenhill.  It may not be altered or edited in any way.  It may be reproduced only in its entirety for circulation as "freeware," without charge. All reproductions of this data file must contain the copyright notice (i.e., "Copyright (C)1997 by Leonard Ravenhill, Lindale, Texas").  This data file may not be used without the permission of Leonard Ravenhill for resale or the enhancement of any other product sold.  This includes all of its content with the exception of a few brief quotations.  Please give the following source credit: Copyright (C)1997 by Leonard Ravenhill, Lindale, Texas.</w:t>
      </w:r>
    </w:p>
    <w:sectPr>
      <w:footerReference w:type="default" r:id="rId2"/>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23:35:00Z</dcterms:created>
  <dc:creator>Ravenhill</dc:creator>
  <dc:description/>
  <dc:language>en-US</dc:language>
  <cp:lastModifiedBy>Ravenhill</cp:lastModifiedBy>
  <cp:lastPrinted>1997-02-03T18:47:00Z</cp:lastPrinted>
  <dcterms:modified xsi:type="dcterms:W3CDTF">1987-02-07T01:48:00Z</dcterms:modified>
  <cp:revision>10</cp:revision>
  <dc:subject/>
  <dc:title>Phillipians 1:20, “According to my earnest expectation and my hope, that in nothing I shall be ashamed, but that with all boldness, as always, so now also Christ shall be magnified in my body...”</dc:title>
</cp:coreProperties>
</file>